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tandard Boo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44068-01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